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Cs/>
          <w:i/>
          <w:iCs/>
          <w:rtl w:val="true"/>
        </w:rPr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ى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مرت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ها</w:t>
      </w:r>
      <w:r>
        <w:rPr>
          <w:rFonts w:cs="Arabic Transparent"/>
          <w:b/>
          <w:bCs/>
          <w:i/>
          <w:iCs/>
          <w:rtl w:val="true"/>
        </w:rPr>
        <w:br/>
        <w:t> </w:t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9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ت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ح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تي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ر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م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ات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سو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ي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ر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د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ج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كاف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حواف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عمو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ن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ج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ضاف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بد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حص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نص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زا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ق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عي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نواع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جن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ي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مرت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كاف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ؤس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ع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ا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اهمي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مرت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كاف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ؤس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ع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ا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دير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ى</w:t>
      </w:r>
      <w:r>
        <w:rPr>
          <w:rFonts w:cs="Arabic Transparent"/>
          <w:b/>
          <w:bCs/>
          <w:i/>
          <w:iCs/>
          <w:rtl w:val="true"/>
        </w:rPr>
        <w:t>.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و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زا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ي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0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اخ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ز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ه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وي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ى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دو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ه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وي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ى</w:t>
      </w:r>
      <w:r>
        <w:rPr>
          <w:rFonts w:cs="Arabic Transparent"/>
          <w:b/>
          <w:bCs/>
          <w:i/>
          <w:iCs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rtl w:val="true"/>
        </w:rPr>
        <w:t>و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ز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جم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ت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ج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ح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حق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جاز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ع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ا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س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ساس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1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استثناء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8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د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هي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تخدم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د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شراف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م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ب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في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واج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وري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م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2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معاشات</w:t>
      </w:r>
      <w:r>
        <w:rPr>
          <w:rFonts w:cs="Arabic Transparent"/>
          <w:b/>
          <w:bCs/>
          <w:i/>
          <w:iCs/>
          <w:rtl w:val="true"/>
        </w:rPr>
        <w:t xml:space="preserve">.   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مكاف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ه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دم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3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إعف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وا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4000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فاء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شترا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جتما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تقط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وا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جتماع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ظ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ي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ها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شترا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د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ش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د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ا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75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قس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ي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ح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صلح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و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لا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صر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قس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ستحق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اش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مزا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ي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م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ية</w:t>
      </w:r>
      <w:r>
        <w:rPr>
          <w:rFonts w:cs="Arabic Transparent"/>
          <w:b/>
          <w:bCs/>
          <w:i/>
          <w:iCs/>
          <w:rtl w:val="true"/>
        </w:rPr>
        <w:t>: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أ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وج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ذ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عاملين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ب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ن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ما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عام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اب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ل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ج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رع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حية</w:t>
      </w:r>
      <w:r>
        <w:rPr>
          <w:rFonts w:cs="Arabic Transparent"/>
          <w:b/>
          <w:bCs/>
          <w:i/>
          <w:iCs/>
          <w:rtl w:val="true"/>
        </w:rPr>
        <w:t>.</w:t>
        <w:br/>
        <w:t> (</w:t>
      </w:r>
      <w:r>
        <w:rPr>
          <w:rFonts w:cs="Arabic Transparent"/>
          <w:b/>
          <w:b/>
          <w:bCs/>
          <w:i/>
          <w:i/>
          <w:iCs/>
          <w:rtl w:val="true"/>
        </w:rPr>
        <w:t>د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أد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لاب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ز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هـ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مس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يح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عام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ن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ئ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عمل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6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ح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قر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زي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7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لك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بلوماس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قنص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نظ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و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ث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بلوماس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جان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ط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سم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ش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ام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ث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د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امل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شت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بن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ز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5</w:t>
      </w:r>
      <w:r>
        <w:rPr>
          <w:rFonts w:cs="Arabic Transparent"/>
          <w:b/>
          <w:bCs/>
          <w:i/>
          <w:iCs/>
          <w:rtl w:val="true"/>
        </w:rPr>
        <w:t>%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ه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بر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شترا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قس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6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4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ح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لتز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شرو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اط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جزو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ع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ت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ردو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م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جز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ح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لتز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ر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ق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ج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5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ئ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ج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وري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آتى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نا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بر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ولي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كتو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موذ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ذلك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عط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اء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شف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ن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جوز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6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ح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ك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لتز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ور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ت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  <w:br/>
        <w:b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0:39:00Z</dcterms:created>
  <dc:creator>ramy</dc:creator>
  <dc:description/>
  <cp:keywords/>
  <dc:language>en-US</dc:language>
  <cp:lastModifiedBy>m</cp:lastModifiedBy>
  <dcterms:modified xsi:type="dcterms:W3CDTF">2006-05-09T00:09:00Z</dcterms:modified>
  <cp:revision>5</cp:revision>
  <dc:subject/>
  <dc:title/>
</cp:coreProperties>
</file>